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Los marcadores temporales de pasad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_tradnl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_tradnl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tbl>
      <w:tblPr>
        <w:tblW w:w="9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</w:tblGrid>
      <w:tr>
        <w:trPr>
          <w:trHeight w:val="846" w:hRule="atLeast"/>
        </w:trPr>
        <w:tc>
          <w:tcPr>
            <w:tcW w:w="907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Fonts w:cs="Palatino Linotype" w:ascii="Palatino Linotype" w:hAnsi="Palatino Linotype"/>
              </w:rPr>
              <w:t>Streszczenie: U</w:t>
            </w:r>
            <w:r>
              <w:rPr>
                <w:rFonts w:cs="Palatino Linotype" w:ascii="Palatino Linotype" w:hAnsi="Palatino Linotype"/>
                <w:color w:val="000000"/>
              </w:rPr>
              <w:t xml:space="preserve">czniowie podczas tej lekcji będą analizować różnice pomiędzy czasami przeszłymi poprzez użycie określeń czasowych związanych lub nie </w:t>
              <w:br/>
              <w:t>z teraźniejszością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contrastar hechos ocurridos en el pasado, relacionados o no con el presente, contar experiencias, situar acciones en el tiemp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ctividades cotidianas, diferentes ámbitos de la vida diari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uso y contraste del pretérito perfecto y del pretérito indefinido, marcadores temporales de pretérito perfecto y de pretérito indefinid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 xml:space="preserve">activo, colectivo, 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textAlignment w:val="baseline"/>
        <w:rPr>
          <w:rFonts w:ascii="Palatino Linotype" w:hAnsi="Palatino Linotype" w:cs="Palatino Linotype"/>
          <w:color w:val="92D050"/>
          <w:lang w:val="es-ES_tradnl"/>
        </w:rPr>
      </w:pPr>
      <w:r>
        <w:rPr>
          <w:rFonts w:cs="Palatino Linotype" w:ascii="Palatino Linotype" w:hAnsi="Palatino Linotype"/>
          <w:color w:val="000000"/>
          <w:lang w:val="es-ES_tradnl"/>
        </w:rPr>
        <w:t>Pregunta a algunos de tus alumnos qué hicieron ayer, anteayer, etc. y qué han hecho hoy, esta semana. Comentad juntos el contraste de uso entre estos dos tiempos verbal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nyWeb"/>
        <w:numPr>
          <w:ilvl w:val="0"/>
          <w:numId w:val="2"/>
        </w:numPr>
        <w:spacing w:lineRule="auto" w:line="276" w:before="0" w:after="200"/>
        <w:jc w:val="both"/>
        <w:textAlignment w:val="baseline"/>
        <w:rPr>
          <w:rFonts w:ascii="Palatino Linotype" w:hAnsi="Palatino Linotype" w:cs="Palatino Linotype"/>
          <w:color w:val="92D050"/>
          <w:lang w:val="es-ES_tradnl"/>
        </w:rPr>
      </w:pPr>
      <w:r>
        <w:rPr>
          <w:rFonts w:cs="Palatino Linotype" w:ascii="Palatino Linotype" w:hAnsi="Palatino Linotype"/>
          <w:b/>
          <w:color w:val="000000"/>
          <w:lang w:val="es-ES_tradnl"/>
        </w:rPr>
        <w:t>Ejercicio 8</w:t>
      </w:r>
      <w:r>
        <w:rPr>
          <w:rFonts w:cs="Palatino Linotype" w:ascii="Palatino Linotype" w:hAnsi="Palatino Linotype"/>
          <w:color w:val="000000"/>
          <w:lang w:val="es-ES_tradnl"/>
        </w:rPr>
        <w:t xml:space="preserve"> - cada alumno en su cuaderno clasifica los marcadores temporales de pasado del recuadro en dos columnas según su uso, con el pretérito perfecto o con el pretérito indefinido. Luego, elige tres de cada columna </w:t>
        <w:br/>
        <w:t xml:space="preserve">y abajo escribe frases con ellos. Leed algunas frases y analizad el significado </w:t>
        <w:br/>
        <w:t>y la clasificación de cada marcador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>Ejercicio 6 del cuaderno de ejercicios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 - los alumnos transforman las oraciones de acuerdo con marcadores temporales indicados. Verfic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>Ejercicio 9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 - en parejas, un alumno pregunta a su compañero, al revés también,  y este responde oralmente usando los verbos en la forma adecuad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>Ejercicio 10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 - cada alumno lee las frases y en su cuaderno las escribe completando con los verbos en el tiempo pasado correspondiente según los marcadores temporales. Leed en el fo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>Ejercicio 11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 - da a tus alumnos algún tiempo para pensar cuándo fue la última vez que hicieron o han hecho las acciones dadas. Habl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 ej. 8-9/49-50; 11/51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3</w:t>
      <w:tab/>
      <w:tab/>
      <w:t>Módulo 2 Lecció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B0F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B0F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B0F0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33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B0F0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FF33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B0F0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92D05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B0F0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color w:val="CC66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B0F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B0F0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color w:val="CC66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CC66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color w:val="FF33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FF33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color w:val="92D05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CC66F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CC66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20:47:00Z</dcterms:created>
  <dc:creator>*</dc:creator>
  <dc:description/>
  <dc:language>en-US</dc:language>
  <cp:lastModifiedBy>Admin</cp:lastModifiedBy>
  <dcterms:modified xsi:type="dcterms:W3CDTF">2020-12-10T20:47:00Z</dcterms:modified>
  <cp:revision>2</cp:revision>
  <dc:subject/>
  <dc:title/>
</cp:coreProperties>
</file>